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color w:val="0000FF"/>
          <w:sz w:val="28"/>
          <w:szCs w:val="28"/>
        </w:rPr>
        <w:t>SITUATION D’APPRENTISSAGE EN SCIENCES HUMAINES (2</w:t>
      </w:r>
      <w:r>
        <w:rPr>
          <w:b/>
          <w:bCs/>
          <w:color w:val="0000FF"/>
          <w:sz w:val="28"/>
          <w:szCs w:val="28"/>
          <w:vertAlign w:val="superscript"/>
        </w:rPr>
        <w:t>e</w:t>
      </w:r>
      <w:r>
        <w:rPr>
          <w:b/>
          <w:bCs/>
          <w:color w:val="0000FF"/>
          <w:sz w:val="28"/>
          <w:szCs w:val="28"/>
        </w:rPr>
        <w:t xml:space="preserve"> degré)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890"/>
      </w:tblGrid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Objet 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os : tatouages et piercings, rien qu’un effet de mode… ?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Concept travaillé 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ntité culturelle.</w:t>
            </w:r>
          </w:p>
        </w:tc>
      </w:tr>
      <w:tr>
        <w:trPr/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Tâches de l’élève :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puis quelques années, la pratique des tatouages et des piercings est devenue un phénomène très répandu parmi la population belge et surtout auprès des adolescents… Juste un dessin à l’encre sous la peau et / ou une partie du corps percée pour y placer un bijoux ; cela attire tant de jeunes malgré les risques que ce genre d’agréments esthétiques peut engendrer… Alors tatouages et piercings, rien qu’un phénomène de mode ou cela cache-t-il quelque chose de plus significatif… 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° Pose-toi une </w:t>
            </w:r>
            <w:r>
              <w:rPr>
                <w:b/>
                <w:bCs/>
                <w:sz w:val="22"/>
                <w:szCs w:val="22"/>
              </w:rPr>
              <w:t>question pertinente</w:t>
            </w:r>
            <w:r>
              <w:rPr>
                <w:sz w:val="22"/>
                <w:szCs w:val="22"/>
              </w:rPr>
              <w:t xml:space="preserve"> par rapport aux différentes informations qui te sont soumises (six documents tirés de différentes sources d’information – « Je me questionne. »). Émets également une hypothèse de travail. Ceci va te permettre de guider tes recherches. Pour rappel, la question pertinente était la suivante : </w:t>
            </w:r>
            <w:r>
              <w:rPr>
                <w:i/>
                <w:sz w:val="22"/>
                <w:szCs w:val="22"/>
              </w:rPr>
              <w:t>« Pourquoi, aujourd’hui, les adolescents cherchent-ils à modifier leur apparence corporelle avec des tatouages et des piercings comme l’ont fait des Hommes aux quatre coins du monde, de tout temps et pour diverses raisons ? 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° Parmi les trois documents textuels sélectionnés qui sont mis à ta disposition (« Je traite l’information. »), </w:t>
            </w:r>
            <w:r>
              <w:rPr>
                <w:b/>
                <w:bCs/>
                <w:sz w:val="22"/>
                <w:szCs w:val="22"/>
              </w:rPr>
              <w:t>traite ces informations</w:t>
            </w:r>
            <w:r>
              <w:rPr>
                <w:sz w:val="22"/>
                <w:szCs w:val="22"/>
              </w:rPr>
              <w:t xml:space="preserve"> et replace-les dans leur contexte spatial, temporel et socioéconomique.  Complète le tableau de synthèse pour chaque source d’information au regard de la question pertinente. </w:t>
            </w:r>
            <w:r>
              <w:rPr>
                <w:b/>
                <w:bCs/>
                <w:sz w:val="22"/>
                <w:szCs w:val="22"/>
              </w:rPr>
              <w:t xml:space="preserve">Établis également des relations </w:t>
            </w:r>
            <w:r>
              <w:rPr>
                <w:sz w:val="22"/>
                <w:szCs w:val="22"/>
              </w:rPr>
              <w:t>entre ces différentes données traitées. Des éléments de la fiche – outil de savoir peuvent t’être utile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3° Sous forme de </w:t>
            </w:r>
            <w:r>
              <w:rPr>
                <w:b/>
                <w:bCs/>
                <w:sz w:val="22"/>
                <w:szCs w:val="22"/>
              </w:rPr>
              <w:t>synthèse personnelle</w:t>
            </w:r>
            <w:r>
              <w:rPr>
                <w:sz w:val="22"/>
                <w:szCs w:val="22"/>
              </w:rPr>
              <w:t xml:space="preserve">, formule une réponse argumentée à la question de départ en suivant la ligne de travail qui t’est donnée. Vérifie également ton ou tes hypothèse(s). </w:t>
            </w:r>
          </w:p>
        </w:tc>
      </w:tr>
      <w:tr>
        <w:trPr/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Références à structurer</w:t>
            </w:r>
            <w:r>
              <w:rPr>
                <w:rStyle w:val="FootnoteCharacters"/>
                <w:rStyle w:val="FootnoteAnchor"/>
                <w:b/>
                <w:bCs/>
                <w:color w:val="FF0000"/>
                <w:sz w:val="22"/>
                <w:szCs w:val="22"/>
                <w:u w:val="single"/>
              </w:rPr>
              <w:footnoteReference w:id="2"/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 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La diversité culturelle (valeurs, cultures, croyances, traditions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L’expansion coloniale et la décolonis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uages et piercings (définition et étymologie, histoire et origines, signification et finalités, styles et types, santé et hygiène, risques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égislation belge en matière de tatouages et de piercing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La raison d’être des lois.</w:t>
            </w:r>
          </w:p>
        </w:tc>
      </w:tr>
      <w:tr>
        <w:trPr/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Attitudes 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Être capable de travailler en équipe en vue de réaliser un proje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velopper des attitudes relationnelles positive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’ouvrir à la diversité culturel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tre les différents modes d’expression artistique rencontrés en relation avec leur contexte géographique, historique et social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ndre conscience de l’importance de l’apport d’autres civilisations.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Savoir-faire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urir à des techniques particulières pour collecter des information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uire des données dans les langages différent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’informer sur la diversité des idées, cultures, croyances, valeurs et tradition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ser une image.</w:t>
            </w:r>
          </w:p>
        </w:tc>
      </w:tr>
      <w:tr>
        <w:trPr/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Objectifs :</w:t>
            </w:r>
            <w:r>
              <w:rPr>
                <w:sz w:val="22"/>
                <w:szCs w:val="22"/>
              </w:rPr>
              <w:t xml:space="preserve"> Au terme de la leçon, l’élève sera capabl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définir ce qu’est un « tatouage » et un « piercing 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expliquer l’évolution historique et significative de la pratique des tatouages et des piercing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ettre ce phénomène en lien avec la législation belg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donner quelques informations quant à la colonisation et la décolonis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définir les termes : « valeur », « culture », « croyance » et « tradition ».</w:t>
            </w:r>
          </w:p>
        </w:tc>
      </w:tr>
      <w:tr>
        <w:trPr/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t>Scénario méthodologique 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es informations notées en « ARIAL » sont nécessaires à la leçon mais ne figurent pas au programm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5:23:00Z</dcterms:created>
  <dc:creator>Ludivine Pipart</dc:creator>
  <dc:description/>
  <cp:keywords/>
  <dc:language>en-US</dc:language>
  <cp:lastModifiedBy>Ludivine Pipart</cp:lastModifiedBy>
  <dcterms:modified xsi:type="dcterms:W3CDTF">2007-05-28T15:34:00Z</dcterms:modified>
  <cp:revision>1</cp:revision>
  <dc:subject/>
  <dc:title>SITUATION D’APPRENTISSAGE EN SCIENCES HUMAINES (2e degré)</dc:title>
</cp:coreProperties>
</file>